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  02         –      POLIZZA   INFORTUNI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A32560525</w:t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ind w:left="5672" w:right="51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ROCEDURA NEGOZIATA PER L’AGGIUDICAZIONE DELLA POLIZZA </w:t>
      </w:r>
    </w:p>
    <w:p>
      <w:pPr>
        <w:pStyle w:val="Normal"/>
        <w:ind w:left="1418" w:hanging="2"/>
        <w:rPr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RTUNI 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 c.a.p. ..............................via ............................................ n. 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3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t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388"/>
        <w:gridCol w:w="2044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SE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TASSO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LORDO €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C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ndaco + Assessor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°   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C) Consiglier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°   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D) Giornate lavoro inizial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° 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E) Veico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i proprietà / uso all’Ente      n°   1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E) Km. percorsi con mezzi personali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m. 2.500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ione F) Alunn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=======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n operante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3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8:00Z</dcterms:created>
  <dc:creator>Marta Puppo</dc:creator>
  <dc:description/>
  <cp:keywords/>
  <dc:language>en-US</dc:language>
  <cp:lastModifiedBy>Segre3</cp:lastModifiedBy>
  <cp:lastPrinted>2018-10-17T18:52:00Z</cp:lastPrinted>
  <dcterms:modified xsi:type="dcterms:W3CDTF">2018-10-17T16:52:00Z</dcterms:modified>
  <cp:revision>3</cp:revision>
  <dc:subject/>
  <dc:title/>
</cp:coreProperties>
</file>